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omenius Regio Project EUR-EMSET: Personnel from Västerås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10566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544"/>
        <w:gridCol w:w="396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 xml:space="preserve">Nam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Tit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E-mail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nny Strö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 of Development for Compulsory school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</w:rPr>
              <w:t>Conny.strom@vasteras.se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rtina Pill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-ordinator of International Projects, proAros, Västerås st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rtina.kristina.pilling@vasteras.se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nnelie Ale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teacher, Rönnbyskol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nnelie.aleson@vasteras.se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Peter Johans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teacher, St Ilians sko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</w:rPr>
            </w:pPr>
            <w:r>
              <w:rPr>
                <w:rFonts w:cs="Tahoma" w:ascii="Verdana" w:hAnsi="Verdana"/>
                <w:color w:val="000000"/>
                <w:sz w:val="20"/>
              </w:rPr>
              <w:t>peter.johansson@vasteras.se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</w:rPr>
              <w:t>Eva Johans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</w:rPr>
              <w:t>Headteacher, Primary Section, St Ilians sko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20"/>
              </w:rPr>
              <w:t>eva2.johansson@vasteras.se;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lang w:val="sv-SE"/>
              </w:rPr>
            </w:pPr>
            <w:r>
              <w:rPr>
                <w:rFonts w:cs="Tahoma" w:ascii="Verdana" w:hAnsi="Verdana"/>
                <w:sz w:val="20"/>
                <w:lang w:val="sv-SE"/>
              </w:rPr>
              <w:t>Alexandra Drakdal</w:t>
            </w:r>
          </w:p>
          <w:p>
            <w:pPr>
              <w:pStyle w:val="Normal"/>
              <w:rPr>
                <w:rFonts w:ascii="Verdana" w:hAnsi="Verdana" w:cs="Tahoma"/>
                <w:sz w:val="20"/>
                <w:lang w:val="sv-SE"/>
              </w:rPr>
            </w:pPr>
            <w:r>
              <w:rPr>
                <w:rFonts w:cs="Tahoma" w:ascii="Verdana" w:hAnsi="Verdana"/>
                <w:sz w:val="20"/>
                <w:lang w:val="sv-SE"/>
              </w:rPr>
              <w:t>Martina Kullang</w:t>
            </w:r>
          </w:p>
          <w:p>
            <w:pPr>
              <w:pStyle w:val="Normal"/>
              <w:rPr>
                <w:rFonts w:ascii="Verdana" w:hAnsi="Verdana" w:cs="Tahoma"/>
                <w:sz w:val="20"/>
                <w:lang w:val="sv-SE"/>
              </w:rPr>
            </w:pPr>
            <w:r>
              <w:rPr>
                <w:rFonts w:cs="Tahoma" w:ascii="Verdana" w:hAnsi="Verdana"/>
                <w:sz w:val="20"/>
                <w:lang w:val="sv-SE"/>
              </w:rPr>
              <w:t>Elizabet Svanbac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Teachers, St Ilians skola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alexandra.drakdal@edu.vasteras.se; martina.kullang@edu.vasteras.se; elizabet.svanback@edu.vasteras.se 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hrister Hans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teacher, Lindboskol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hrister.hansson@hallstahammar.se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uzanne Lagerhol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 of Communications, AB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ikael Helm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rketing and communication manager, Vafab Miljö A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ikael.helmin@vafabmiljo.se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rgareta Engha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enior Lecturer in Physics, Mälardalen Universi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rgareta.enghag@mdh.se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Jutta Lese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älardalen Universi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Jutta.lesell@mdh.se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ts Persson Hol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ediecenter Mälardalen A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ts.persson.holm@mcmd.se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hrister Svensk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Niclas Ligne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sköviken Nature Scho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Jan-christer.svensk@vasteras.se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Niclas.lignell@vasteras.se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Ove Sven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  <w:lang w:val="sv-SE"/>
              </w:rPr>
            </w:pPr>
            <w:r>
              <w:rPr>
                <w:rFonts w:cs="Tahoma" w:ascii="Verdana" w:hAnsi="Verdana"/>
                <w:sz w:val="20"/>
                <w:lang w:val="sv-SE"/>
              </w:rPr>
              <w:t>Development strategist, Västmanlands Kommuner och Landsting (local authorities organisation in Västmanla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Ove.svenson@vkl.se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lena Lil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ths Manager (Adviso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lena.lilja@vasteras.se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Britt-Inger Olsson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Kaj Walli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Vafabmilj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Cs/>
      <w:color w:val="000000"/>
      <w:spacing w:val="-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7:32:00Z</dcterms:created>
  <dc:creator> </dc:creator>
  <dc:description/>
  <cp:keywords/>
  <dc:language>en-US</dc:language>
  <cp:lastModifiedBy>MARTIN WHITTLE</cp:lastModifiedBy>
  <dcterms:modified xsi:type="dcterms:W3CDTF">2010-01-05T17:32:00Z</dcterms:modified>
  <cp:revision>2</cp:revision>
  <dc:subject/>
  <dc:title>Comenius Regio Project EUR-EMSET: Personnel from Västerås</dc:title>
</cp:coreProperties>
</file>